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785235</wp:posOffset>
                </wp:positionH>
                <wp:positionV relativeFrom="margin">
                  <wp:posOffset>1120775</wp:posOffset>
                </wp:positionV>
                <wp:extent cx="5807710" cy="3582670"/>
                <wp:effectExtent l="437515" t="1270" r="8890" b="15500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07880" cy="35827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Keyboard Shortcu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á, é, í, ó, ú – press CTRL + ’ then pic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        up your fingers and pres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the vowe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ñ             press CTRL + Shift + ~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   then pick up your finger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   and press 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¡               press CTRL + ALT +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     press CTRL + ALT + Shift +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ü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    press CTRL + Shift +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    then pick up your finger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    and press 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  <w:t>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298.1pt;margin-top:88.25pt;width:457.25pt;height:282.05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Keyboard Shortcu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á, é, í, ó, ú – press CTRL + ’ then pick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        up your fingers and press  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the vowel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ñ             press CTRL + Shift + ~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   then pick up your fingers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   and press n.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softHyphen/>
                        <w:softHyphen/>
                        <w:softHyphen/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¡               press CTRL + ALT + 1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     press CTRL + ALT + Shift +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ü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    press CTRL + Shift +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    then pick up your fingers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    and press 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40"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40"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40"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40"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  <w:t>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47140</wp:posOffset>
                </wp:positionH>
                <wp:positionV relativeFrom="margin">
                  <wp:posOffset>1120775</wp:posOffset>
                </wp:positionV>
                <wp:extent cx="5807710" cy="3582670"/>
                <wp:effectExtent l="437515" t="1270" r="8890" b="15500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07880" cy="35827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Keyboard Shortcu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á, é, í, ó, ú – press CTRL + ’ then pic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        up your fingers and pres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the vowe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ñ             press CTRL + Shift + ~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   then pick up your finger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   and press 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¡               press CTRL + ALT +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     press CTRL + ALT + Shift +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ü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    press CTRL + Shift +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    then pick up your finger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    and press 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  <w:t>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8.2pt;margin-top:88.25pt;width:457.25pt;height:282.05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Keyboard Shortcu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á, é, í, ó, ú – press CTRL + ’ then pick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        up your fingers and press  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the vowel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ñ             press CTRL + Shift + ~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   then pick up your fingers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   and press n.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softHyphen/>
                        <w:softHyphen/>
                        <w:softHyphen/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¡               press CTRL + ALT + 1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     press CTRL + ALT + Shift +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ü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    press CTRL + Shift +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    then pick up your fingers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    and press 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40"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40"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40"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40"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  <w:t>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left" w:pos="3150" w:leader="none"/>
        <w:tab w:val="left" w:pos="4590" w:leader="none"/>
        <w:tab w:val="center" w:pos="4680" w:leader="none"/>
        <w:tab w:val="left" w:pos="4950" w:leader="none"/>
        <w:tab w:val="right" w:pos="7650" w:leader="none"/>
      </w:tabs>
      <w:rPr/>
    </w:pPr>
    <w:r>
      <w:rPr/>
      <w:t>These shortcuts do not work in all programs, but they will</w:t>
      <w:tab/>
      <w:tab/>
      <w:t xml:space="preserve">These shortcuts do not work in all programs, but they will definitely work in Microsoft Word.  You can copy and </w:t>
      <w:tab/>
      <w:tab/>
      <w:t xml:space="preserve">definitely work in Microsoft Word.  You can copy and </w:t>
    </w:r>
  </w:p>
  <w:p>
    <w:pPr>
      <w:pStyle w:val="Footer"/>
      <w:tabs>
        <w:tab w:val="clear" w:pos="9360"/>
        <w:tab w:val="center" w:pos="4680" w:leader="none"/>
        <w:tab w:val="left" w:pos="7920" w:leader="none"/>
      </w:tabs>
      <w:rPr/>
    </w:pPr>
    <w:r>
      <w:rPr/>
      <w:t>paste to other programs from Microsoft Word.</w:t>
      <w:tab/>
      <w:tab/>
      <w:t>paste to other programs from Microsoft Word.</w:t>
    </w:r>
  </w:p>
  <w:p>
    <w:pPr>
      <w:pStyle w:val="Footer"/>
      <w:tabs>
        <w:tab w:val="center" w:pos="4680" w:leader="none"/>
        <w:tab w:val="left" w:pos="7920" w:leader="none"/>
        <w:tab w:val="right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59:00Z</dcterms:created>
  <dc:creator>Lynn</dc:creator>
  <dc:description/>
  <cp:keywords/>
  <dc:language>en-US</dc:language>
  <cp:lastModifiedBy>lelliott</cp:lastModifiedBy>
  <dcterms:modified xsi:type="dcterms:W3CDTF">2012-02-21T14:57:00Z</dcterms:modified>
  <cp:revision>3</cp:revision>
  <dc:subject/>
  <dc:title/>
</cp:coreProperties>
</file>